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  <w:lang w:val="es-ES_tradnl"/>
        </w:rPr>
        <w:t>TEMPORALIZACIÓN</w:t>
      </w:r>
      <w:r>
        <w:rPr>
          <w:lang w:val="es-ES_tradnl"/>
        </w:rPr>
        <w:t xml:space="preserve"> 26 SEMANAS</w:t>
      </w:r>
    </w:p>
    <w:p>
      <w:pPr>
        <w:pStyle w:val="Normal"/>
        <w:rPr/>
      </w:pPr>
      <w:r>
        <w:rPr/>
        <w:t>DICIEMBRE  SEMANA 1, 2, 3</w:t>
      </w:r>
    </w:p>
    <w:tbl>
      <w:tblPr>
        <w:tblW w:w="8981" w:type="dxa"/>
        <w:jc w:val="left"/>
        <w:tblInd w:w="91" w:type="dxa"/>
        <w:tblLayout w:type="fixed"/>
        <w:tblCellMar>
          <w:top w:w="146" w:type="dxa"/>
          <w:left w:w="365" w:type="dxa"/>
          <w:bottom w:w="146" w:type="dxa"/>
          <w:right w:w="365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1. Lenguaje y comunica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.1. Competencia comunicativa: Definición y características. Evolución del concepto.</w:t>
              <w:br/>
              <w:t>1.2. Competencia lingüística: Definición y características. Evolución del concepto</w:t>
              <w:br/>
              <w:t>1.3. Disciplinas que estudian los procesos de comunicación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. Adquisición y aprendizaje de una lengu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.1. Diferencia entre adquisición y aprendizaje de una lengua.</w:t>
              <w:br/>
              <w:t>2.2. Procesos de la adquisición de una lengua.</w:t>
              <w:br/>
              <w:t>2.3. Teorías generales sobre el aprendizaje de lenguas extranjeras.</w:t>
              <w:br/>
              <w:t>2.4. Un enfoque orientado a la acción: características del uso y aprendizaje de lenguas extranjera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. Dimensión europea de la educa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.1. El desarrollo de las lenguas a partir de los Programas europeos.</w:t>
              <w:br/>
              <w:t>3.2. El Marco común europeo de referencia para las lenguas: aprendizaje, enseñanza, evaluación.</w:t>
              <w:br/>
              <w:t>3.3. Los estudios europeos de evaluación de la competencia lingüística.</w:t>
              <w:br/>
              <w:t>3.4. El Portfolio Europeo de las Lengua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4. Las competencias comunicativas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.1. Las competencias comunicativas: definición y principales características. Evolución del concepto.</w:t>
              <w:br/>
              <w:t>4.2. La competencia lingüística: definición, componentes y gradación en niveles.</w:t>
              <w:br/>
              <w:t>4.3. La competencia socio-lingüística: definición, componentes y gradación en niveles.</w:t>
              <w:br/>
              <w:t>4.4. La competencia pragmática: definición, componentes y gradación en nivele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5. Los procesos de aprendizaje y enseñanza de lenguas extranjeras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.1. Los procesos de aprendizaje y enseñanza de lenguas extranjeras: el papel de los textos.</w:t>
              <w:br/>
              <w:t>5.2. Los procesos de aprendizaje y enseñanza de lenguas extranjeras: el papel de las actividades y las tareas.</w:t>
              <w:br/>
              <w:t>5.3. La utilización de estrategias comunicativas.</w:t>
              <w:br/>
              <w:t>5.4. Desarrollo de las competencias comunicativa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6. Actividades de comunicación lingüística (1): la producción o expres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.1. La producción oral: definición y características. Su relevancia en el contexto del aprendizaje de una lengua extranjera.</w:t>
              <w:br/>
              <w:t>6.2. La producción escrita: definición y características. Su relevancia en el contexto del aprendizaje de una lengua extranjera.</w:t>
              <w:br/>
              <w:t>6.3. La producción oral: estrategias de incorporación al aula de idiomas.</w:t>
              <w:br/>
              <w:t>6.4. La producción escrita: estrategias de incorporación al aula de idioma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7. Actividades de comunicación lingüística (2): la recepción o comprens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7.1. La comprensión oral: definición y características. Su relevancia en el contexto del aprendizaje de una lengua extranjera.</w:t>
              <w:br/>
              <w:t>7.2. La comprensión escrita: definición y características. Su relevancia en el contexto del aprendizaje de una lengua extranjera.</w:t>
              <w:br/>
              <w:t>7.3. La comprensión oral: estrategias de incorporación al aula de idiomas.</w:t>
              <w:br/>
              <w:t>7.4. La comprensión escrita: estrategias de incorporación al aula de idioma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8. Actividades de comunicación lingüística (3): la interac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8.1. La interacción oral: definición y características. Su relevancia en el contexto del aprendizaje de una lengua extranjera.</w:t>
              <w:br/>
              <w:t>8.2. La interacción escrita: definición y características. Su relevancia en el contexto del aprendizaje de una lengua extranjera.</w:t>
              <w:br/>
              <w:t>8.3. La interacción oral: estrategias de incorporación al aula de idiomas.</w:t>
              <w:br/>
              <w:t>8.4. La interacción escrita: estrategias de incorporación al aula de idioma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9. Actividades de comunicación lingüística (4): la media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9.1. La mediación oral: definición y características. Su relevancia en el contexto del aprendizaje de una lengua extranjera.</w:t>
              <w:br/>
              <w:t>9.2. La mediación escrita: definición y características. Su relevancia en el contexto del aprendizaje de una lengua extranjera.</w:t>
              <w:br/>
              <w:t>9.3. La mediación oral: estrategias de incorporación al aula de idiomas.</w:t>
              <w:br/>
              <w:t>9.4. La mediación escrita: estrategias de incorporación al aula de idioma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10. Las tarea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0.1. Concepto y principales características. Evolución del concepto.</w:t>
              <w:br/>
              <w:t>10.2. Descripción y ejecución de tareas.</w:t>
              <w:br/>
              <w:t>10.3. Condiciones y restricciones de las tareas de interacción.</w:t>
              <w:br/>
              <w:t>10.4. Condiciones y restricciones de las tareas de producción y recepción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+</w:t>
      </w:r>
    </w:p>
    <w:p>
      <w:pPr>
        <w:pStyle w:val="Normal"/>
        <w:spacing w:lineRule="atLeast" w:line="260" w:before="0" w:after="0"/>
        <w:rPr/>
      </w:pPr>
      <w:r>
        <w:rPr>
          <w:rFonts w:eastAsia="Times New Roman" w:cs="Trebuchet MS" w:ascii="Trebuchet MS" w:hAnsi="Trebuchet MS"/>
          <w:b/>
          <w:bCs/>
          <w:color w:val="000000"/>
          <w:sz w:val="18"/>
          <w:lang w:eastAsia="es-ES"/>
        </w:rPr>
        <w:t>71. Principales manifestaciones literarias en el siglo XXI en lengua inglesa.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eastAsia="es-ES"/>
        </w:rPr>
        <w:br/>
        <w:t>71.1. Principales manifestaciones literarias en el siglo XXI en lengua inglesa: narrativa.</w:t>
        <w:br/>
        <w:t>71.2. Principales manifestaciones literarias en el siglo XXI en lengua inglesa: teatro</w:t>
        <w:br/>
        <w:t>71.3. Principales manifestaciones literarias en el siglo XXI en lengua inglesa: poesía.</w:t>
        <w:br/>
        <w:t>71.4. Selección de textos y análisis de una obra representativa.</w:t>
      </w:r>
    </w:p>
    <w:p>
      <w:pPr>
        <w:pStyle w:val="Normal"/>
        <w:rPr>
          <w:rFonts w:ascii="Trebuchet MS" w:hAnsi="Trebuchet MS" w:eastAsia="Times New Roman" w:cs="Trebuchet MS"/>
          <w:color w:val="000000"/>
          <w:sz w:val="18"/>
          <w:szCs w:val="18"/>
          <w:lang w:val="es-ES_tradnl" w:eastAsia="es-ES"/>
        </w:rPr>
      </w:pPr>
      <w:r>
        <w:rPr>
          <w:rFonts w:eastAsia="Times New Roman" w:cs="Trebuchet MS" w:ascii="Trebuchet MS" w:hAnsi="Trebuchet MS"/>
          <w:color w:val="000000"/>
          <w:sz w:val="18"/>
          <w:szCs w:val="18"/>
          <w:lang w:val="es-ES_tradnl" w:eastAsia="es-ES"/>
        </w:rPr>
      </w:r>
    </w:p>
    <w:p>
      <w:pPr>
        <w:pStyle w:val="Normal"/>
        <w:rPr/>
      </w:pPr>
      <w:r>
        <w:rPr/>
        <w:t>ENERO SEMANA 2,3,4</w:t>
      </w:r>
    </w:p>
    <w:tbl>
      <w:tblPr>
        <w:tblW w:w="8981" w:type="dxa"/>
        <w:jc w:val="left"/>
        <w:tblInd w:w="91" w:type="dxa"/>
        <w:tblLayout w:type="fixed"/>
        <w:tblCellMar>
          <w:top w:w="146" w:type="dxa"/>
          <w:left w:w="365" w:type="dxa"/>
          <w:bottom w:w="146" w:type="dxa"/>
          <w:right w:w="365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11. Elaboración y valoración de pruebas de evaluación de competencias comunicativas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1.1. Principios y tipos.</w:t>
              <w:br/>
              <w:t>11.2. Procesos e instrumentos.</w:t>
              <w:br/>
              <w:t>11.3. Criterios.</w:t>
              <w:br/>
              <w:t>11.4. Faltas y errores: Definición y principales características. Evolución del concept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12. La competencia léxic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2.1. Elementos léxicos y elementos gramaticales.</w:t>
              <w:br/>
              <w:t>12.2. Estructura y formación de palabras.</w:t>
              <w:br/>
              <w:t>12.3. Préstamos. Abreviaturas, siglas y acrónimos.</w:t>
              <w:br/>
              <w:t>12.4. El uso del glosario y del diccionario para el aprendizaje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13. La competencia gramatical (1): elementos, categorías y clase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3.1. La competencia gramatical. Definición y características.</w:t>
              <w:br/>
              <w:t>13.2. Elementos de la competencia gramatical.</w:t>
              <w:br/>
              <w:t>13.3. Categorías de la competencia gramatical.</w:t>
              <w:br/>
              <w:t>13.4. Clases de competencia gramatical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14. La competencia gramatical (2): estructuras, procesos y relacione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4.1. La competencia gramatical. Definición y características.</w:t>
              <w:br/>
              <w:t>14.2. Estructuras de la competencia gramatical.</w:t>
              <w:br/>
              <w:t>14.3. Procesos de la competencia gramatical.</w:t>
              <w:br/>
              <w:t>14.4. Relaciones de competencia gramatical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15. El sintagma nominal (1): el núcleo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5.1. El núcleo del sintagma nominal. Definición y evolución del concepto.</w:t>
              <w:br/>
              <w:t>15.2. El núcleo del sintagma nominal: clases, género, número.</w:t>
              <w:br/>
              <w:t>15.3. Procesos de sustantivación.</w:t>
              <w:br/>
              <w:t>15.4. Funciones sintácticas del sintagma nominal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16. El sintagma nominal (2): los determinante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6.1. Los determinantes del sintagma nominal: definición y evolución del concepto.</w:t>
              <w:br/>
              <w:t>16.2. Clases de determinantes.</w:t>
              <w:br/>
              <w:t>16.3. Los determinantes: género y número.</w:t>
              <w:br/>
              <w:t>16.4. Los determinantes: fenómenos de concordanci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17. El sintagma adjetival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7.1. Clases</w:t>
              <w:br/>
              <w:t>17.2. Género, número y grado.</w:t>
              <w:br/>
              <w:t>17.3. Procesos de adjetivación. Fenómenos de concordancia.</w:t>
              <w:br/>
              <w:t>17.4. Funciones sintácticas del sintagma adjetival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18. El sintagma verbal (1): el núcleo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8.1. El núcleo del sintagma verbal: clases de verbos y sus características.</w:t>
              <w:br/>
              <w:t>18.2. El núcleo del sintagma verbal: la morfología del verbo.</w:t>
              <w:br/>
              <w:t>18.3. El núcleo del sintagma verbal: comparación del sistema temporal inglés con el español.</w:t>
              <w:br/>
              <w:t>18.4. Perífrasis y locuciones verbale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19. El sintagma verbal (2): modo, tiempo, aspecto y voz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19.1. Modo y tiempo.</w:t>
              <w:br/>
              <w:t>19.2. Aspecto y voz.</w:t>
              <w:br/>
              <w:t>19.3. La correlación temporal.</w:t>
              <w:br/>
              <w:t>19.4. Los valores estilísticos de las formas verbale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0. El sintagma verbal (3): la negación y otros procesos de modificación del núcleo del sintagm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0.1. La negación.</w:t>
              <w:br/>
              <w:t>20.2. Otros procesos de modificación del núcleo del sintagma.</w:t>
              <w:br/>
              <w:t>20.3. Posición de los elementos del sintagma y fenómenos de concordancia.</w:t>
              <w:br/>
              <w:t>20.4. Funciones sintácticas del sintagma verbal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+</w:t>
      </w:r>
    </w:p>
    <w:p>
      <w:pPr>
        <w:pStyle w:val="Normal"/>
        <w:rPr>
          <w:lang w:val="es-ES_tradnl"/>
        </w:rPr>
      </w:pPr>
      <w:r>
        <w:rPr>
          <w:rFonts w:eastAsia="Times New Roman" w:cs="Trebuchet MS" w:ascii="Trebuchet MS" w:hAnsi="Trebuchet MS"/>
          <w:b/>
          <w:bCs/>
          <w:color w:val="000000"/>
          <w:sz w:val="18"/>
          <w:lang w:eastAsia="es-ES"/>
        </w:rPr>
        <w:t>72. La literatura juvenil en lengua inglesa.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eastAsia="es-ES"/>
        </w:rPr>
        <w:br/>
        <w:t>72.1. La literatura juvenil en lengua inglesa.</w:t>
        <w:br/>
        <w:t>72.2. Selección de textos.</w:t>
        <w:br/>
        <w:t>72.3. Análisis de una obra representativ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FEBRERO SEMANA 1,2,3,4</w:t>
      </w:r>
    </w:p>
    <w:tbl>
      <w:tblPr>
        <w:tblW w:w="8981" w:type="dxa"/>
        <w:jc w:val="left"/>
        <w:tblInd w:w="91" w:type="dxa"/>
        <w:tblLayout w:type="fixed"/>
        <w:tblCellMar>
          <w:top w:w="146" w:type="dxa"/>
          <w:left w:w="365" w:type="dxa"/>
          <w:bottom w:w="146" w:type="dxa"/>
          <w:right w:w="365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21. El sintagma adverbial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1.1. Adverbios y locuciones adverbiales.</w:t>
              <w:br/>
              <w:t>21.2. Clases y grado.</w:t>
              <w:br/>
              <w:t>21.3. Procesos de adverbialización.</w:t>
              <w:br/>
              <w:t>21.4. Funciones sintácticas del sintagma adverbial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22. El sintagma preposicional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2.1. Definición y características</w:t>
              <w:br/>
              <w:t>22.2. Preposiciones y locuciones preposicionales.</w:t>
              <w:br/>
              <w:t>22.3. Funciones sintácticas del sintagma preposicional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3. La oración simple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3.1. Tipos</w:t>
              <w:br/>
              <w:t>23.2. Estructura</w:t>
              <w:br/>
              <w:t>23.3. Elementos constituyentes</w:t>
              <w:br/>
              <w:t>23.4. Fenómenos de concordancia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4. La oración compuesta: la coordinación y la yuxtaposi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4.1. Evolución del concepto y definiciones actuales.</w:t>
              <w:br/>
              <w:t>24.2. La coordinación y la yuxtaposición.</w:t>
              <w:br/>
              <w:t>24.3. Tipos</w:t>
              <w:br/>
              <w:t>24.4. Estructura y elementos constituyente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5. La oración compleja: la subordinación (1). Oraciones sustantiva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5.1. La subordinación: evolución del concepto y definiciones actuales.</w:t>
              <w:br/>
              <w:t>25.2. Oraciones sustantivas: tipos.</w:t>
              <w:br/>
              <w:t>25.3. Oraciones sustantivas: estructura.</w:t>
              <w:br/>
              <w:t>25.4. Oraciones sustantivas: elementos constituyente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6. La oración compleja: la subordinación (2). Oraciones adjetiva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6.1. La subordinación: evolución del concepto y definiciones actuales.</w:t>
              <w:br/>
              <w:t>26.2. Oraciones adjetivas: tipos.</w:t>
              <w:br/>
              <w:t>26.3. Oraciones adjetivas: estructura.</w:t>
              <w:br/>
              <w:t>26.4. Oraciones adjetivas: elementos constituyente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7. La oración compleja: la subordinación (3). Oraciones adverbiale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7.1. La subordinación: evolución del concepto y definiciones actuales.</w:t>
              <w:br/>
              <w:t>27.2. Oraciones adverbiales: tipos.</w:t>
              <w:br/>
              <w:t>27.3. Oraciones adverbiales: estructura.</w:t>
              <w:br/>
              <w:t>27.4. Oraciones adverbiales: elementos constituyente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8. La competencia semántica (1): las relaciones de sentido léxica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8.1. La competencia semántica: definición y características principales.</w:t>
              <w:br/>
              <w:t>28.2. Las relaciones de sentido léxicas</w:t>
              <w:br/>
              <w:t>28.3. Homonimia y sinonimia</w:t>
              <w:br/>
              <w:t>28.4. Antonimia, polisemia y otra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29. La competencia semántica (2): las relaciones gramaticale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29.1. La competencia semántica: definición y características principales.</w:t>
              <w:br/>
              <w:t>29.2. Las relaciones gramaticales.</w:t>
              <w:br/>
              <w:t>29.3. La estructura semántica de la oración.</w:t>
              <w:br/>
              <w:t>29.4. Los campos semánticos. El cambio semántic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0. La competencia semántica (3): la semántica pragmátic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0.1. La competencia semántica: definición y características principales.</w:t>
              <w:br/>
              <w:t>30.2. La semántica pragmática.</w:t>
              <w:br/>
              <w:t>30.3. Las relaciones lógicas.</w:t>
              <w:br/>
              <w:t>30.4. Las relaciones pragmática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+</w:t>
      </w:r>
    </w:p>
    <w:p>
      <w:pPr>
        <w:pStyle w:val="Normal"/>
        <w:rPr>
          <w:lang w:val="es-ES_tradnl"/>
        </w:rPr>
      </w:pPr>
      <w:r>
        <w:rPr>
          <w:rFonts w:eastAsia="Times New Roman" w:cs="Trebuchet MS" w:ascii="Trebuchet MS" w:hAnsi="Trebuchet MS"/>
          <w:b/>
          <w:bCs/>
          <w:color w:val="000000"/>
          <w:sz w:val="18"/>
          <w:lang w:eastAsia="es-ES"/>
        </w:rPr>
        <w:t xml:space="preserve">73. Los medios de comunicación en lengua inglesa. 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eastAsia="es-ES"/>
        </w:rPr>
        <w:br/>
        <w:t>73.1. Los medios de comunicación en lengua inglesa: soportes textuales.</w:t>
        <w:br/>
        <w:t>73.2. Los medios de comunicación en lengua inglesa. soportes gráficos y audiovisuales.</w:t>
        <w:br/>
        <w:t>73.3. El lenguaje periodístico.</w:t>
        <w:br/>
        <w:t>73.4. El lenguaje publicitario.</w:t>
      </w:r>
    </w:p>
    <w:p>
      <w:pPr>
        <w:pStyle w:val="Normal"/>
        <w:rPr/>
      </w:pPr>
      <w:r>
        <w:rPr/>
        <w:t>MARZO SEMANA 1,2,3,4,5</w:t>
      </w:r>
    </w:p>
    <w:tbl>
      <w:tblPr>
        <w:tblW w:w="8981" w:type="dxa"/>
        <w:jc w:val="left"/>
        <w:tblInd w:w="91" w:type="dxa"/>
        <w:tblLayout w:type="fixed"/>
        <w:tblCellMar>
          <w:top w:w="146" w:type="dxa"/>
          <w:left w:w="365" w:type="dxa"/>
          <w:bottom w:w="146" w:type="dxa"/>
          <w:right w:w="365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1. La competencia fonológica (1): Sonidos y fonemas vocálicos del inglés y sus combinacione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1.1. Concepto de competencia y de competencia fonológica.</w:t>
              <w:br/>
              <w:t>31.2. Sonidos y fonemas vocálicos del inglés y sus combinaciones. Grafías y símbolos fonéticos universales.</w:t>
              <w:br/>
              <w:t>31.3. Fonemas vocálicos y combinaciones que presentan dificultades para los hispanohablante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2. La competencia fonológica (2): Sonidos y fonemas consonánticos del inglés y sus combinacione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2.1. Concepto de competencia y de competencia fonológica.</w:t>
              <w:br/>
              <w:t>32.2. Sonidos y fonemas consonánticos del inglés y sus combinaciones. Grafías y símbolos fonéticos universales.</w:t>
              <w:br/>
              <w:t>32.3. Comparación de los sistemas consonántico inglés y español.</w:t>
              <w:br/>
              <w:t>32.4. Fonemas consonánticos y combinaciones que presentan dificultades para los hispanohablante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3. La competencia fonológica (3): la prosodia o fonética de la frase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3.1. Concepto de competencia y de competencia fonológica.</w:t>
              <w:br/>
              <w:t>33.2. La prosodia o fonética de la frase.</w:t>
              <w:br/>
              <w:t>33.3. Acento, ritmo y entonación.</w:t>
              <w:br/>
              <w:t>33.4. Fenómenos fonológicos en la cadena hablada inglesa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4. La competencia ortográfica y ortoépic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4.1. Concepto de competencia y conceptos de competencia ortográfica y ortoépica.</w:t>
              <w:br/>
              <w:t>34.2. La ortografía en inglés.</w:t>
              <w:br/>
              <w:t>34.3. La puntuación en inglés.</w:t>
              <w:br/>
              <w:t>34.4. Homógrafos y homófono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5. La competencia sociolingüística: los marcadores lingüísticos de relaciones sociales y las normas de cortesí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5.1. Concepto de competencia y concepto de competencia sociolingüística.</w:t>
              <w:br/>
              <w:t>35.2. Los marcadores lingüísticos de relaciones sociales y las normas de cortesía.</w:t>
              <w:br/>
              <w:t>35.3. Las variedades de la lengua: diatópicas, diafásicas y diastráticas.</w:t>
              <w:br/>
              <w:t>35.4. La adecuación del texto a la situación comunicativa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6. La competencia discursiva (1): el texto oral o escrito como unidad lingüístic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6.1. Concepto de competencia y competencia discursiva.</w:t>
              <w:br/>
              <w:t>36.2. El texto oral o escrito como unidad lingüística.</w:t>
              <w:br/>
              <w:t>36.3. Formas de clasificación de los textos. Textos y soportes.</w:t>
              <w:br/>
              <w:t>36.4. Integración de competencias en los procesos de producción y comprensión del texto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7. La competencia discursiva (2): coherencia y cohes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7.1. Concepto de competencia y competencia discursiva.</w:t>
              <w:br/>
              <w:t>37.2. Coherencia y cohesión.</w:t>
              <w:br/>
              <w:t>37.3. Procedimientos léxicos y gramaticales de referencia interna.</w:t>
              <w:br/>
              <w:t>37.4. Los marcadores del discurs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38. La competencia funcional (1). Las micro-funcione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8.1. Concepto de competencia y competencia funcional.</w:t>
              <w:br/>
              <w:t>38.2. Las micro-funciones: dar y pedir información y expresar opiniones.</w:t>
              <w:br/>
              <w:t>38.3. Las micro-funciones: actitudes y conocimientos; expresar gustos, deseos y sentimientos.</w:t>
              <w:br/>
              <w:t>38.4. Las micro-funciones: influir en el interlocutor; relacionarse socialmente y estructurar el discurso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39. La competencia funcional (2). Las macro-funciones: la descrip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39.1. Concepto de competencia y competencia funcional.</w:t>
              <w:br/>
              <w:t>39.2. Las macro-funciones: la descripción.</w:t>
              <w:br/>
              <w:t>39.3. El esquema de la descripción.</w:t>
              <w:br/>
              <w:t>39.4. Comprender y componer textos descriptivos escritos y orales.</w:t>
            </w:r>
          </w:p>
        </w:tc>
      </w:tr>
      <w:tr>
        <w:trPr/>
        <w:tc>
          <w:tcPr>
            <w:tcW w:w="8981" w:type="dxa"/>
            <w:tcBorders/>
            <w:shd w:fill="D3D3D3" w:val="clear"/>
            <w:tcMar>
              <w:left w:w="273" w:type="dxa"/>
              <w:right w:w="273" w:type="dxa"/>
            </w:tcMar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40. La competencia funcional (3). Las macro-funciones: la exposi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0.1. Concepto de competencia y competencia funcional.</w:t>
              <w:br/>
              <w:t>40.2. Las macro-funciones. Concepto de macro-función. La exposición.</w:t>
              <w:br/>
              <w:t>40.3. El esquema de la exposición.</w:t>
              <w:br/>
              <w:t>40.4. Comprender y componer textos expositivos escritos y ora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>
          <w:rFonts w:eastAsia="Times New Roman" w:cs="Trebuchet MS" w:ascii="Trebuchet MS" w:hAnsi="Trebuchet MS"/>
          <w:b/>
          <w:bCs/>
          <w:color w:val="000000"/>
          <w:sz w:val="18"/>
          <w:lang w:eastAsia="es-ES"/>
        </w:rPr>
        <w:t>74. El cine en lengua inglesa.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eastAsia="es-ES"/>
        </w:rPr>
        <w:br/>
        <w:t>74.1. El cine en lengua inglesa.</w:t>
        <w:br/>
        <w:t>74.2. Selección de obras.</w:t>
        <w:br/>
        <w:t>74.3. Análisis de alguna obra representativa.</w:t>
        <w:br/>
        <w:t>74.4. La literatura en inglés llevada al cine</w:t>
      </w:r>
    </w:p>
    <w:p>
      <w:pPr>
        <w:pStyle w:val="Normal"/>
        <w:rPr/>
      </w:pPr>
      <w:r>
        <w:rPr/>
        <w:t>ABRIL SEMANA 1,2,3,4</w:t>
      </w:r>
    </w:p>
    <w:tbl>
      <w:tblPr>
        <w:tblW w:w="8981" w:type="dxa"/>
        <w:jc w:val="left"/>
        <w:tblInd w:w="183" w:type="dxa"/>
        <w:tblLayout w:type="fixed"/>
        <w:tblCellMar>
          <w:top w:w="146" w:type="dxa"/>
          <w:left w:w="273" w:type="dxa"/>
          <w:bottom w:w="146" w:type="dxa"/>
          <w:right w:w="273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41. La competencia funcional (4). Las macro-funciones: la narra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1.1. Concepto de competencia y competencia funcional.</w:t>
              <w:br/>
              <w:t>41.2. Las macro-funciones. Concepto de macro-función. La narración.</w:t>
              <w:br/>
              <w:t>41.3. El esquema de la narración.</w:t>
              <w:br/>
              <w:t>41.4. Comprender y componer textos narrativos escritos y orale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42. La competencia funcional (5). Las macro-funciones: la argumenta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2.1. Concepto de competencia y competencia funcional.</w:t>
              <w:br/>
              <w:t>42.2. Las macro-funciones. Concepto de macro-función. La argumentación.</w:t>
              <w:br/>
              <w:t>42.3. El esquema de la argumentación.</w:t>
              <w:br/>
              <w:t>42.4. Comprender y componer textos argumentativos escritos y orale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43. La competencia funcional (6): esquemas de interacción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3.1. Concepto de competencia y competencia funcional.</w:t>
              <w:br/>
              <w:t xml:space="preserve">43.2. Esquemas de interacción. </w:t>
              <w:br/>
              <w:t>43.3. Utilización de los recursos lingüísticos.</w:t>
              <w:br/>
              <w:t>43.4. La interacción en el aula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44. La competencia nocional (1). Las nociones existenciale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4.1. Concepto de competencia y competencia nocional.</w:t>
              <w:br/>
              <w:t>44.2. Las nociones existenciales: existencia, presencia.</w:t>
              <w:br/>
              <w:t>44.3. Las nociones existenciales: disponibilidad, cualidad general, acontecimiento.</w:t>
              <w:br/>
              <w:t>44.4. Las nociones existenciales: certeza, realidad, necesidad y generalidad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45. La competencia nocional (2). Las nociones cuantitativa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5.1. Concepto de competencia y competencia nocional.</w:t>
              <w:br/>
              <w:t>45.2. Las nociones cuantitativas: cantidad numérica, cantidad relativa.</w:t>
              <w:br/>
              <w:t>45.3. Las nociones cuantitativas: aumento, disminución.</w:t>
              <w:br/>
              <w:t>45.4. Las nociones cuantitativas: proporción, grado, medidas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46. La competencia nocional (3). Las nociones espaciales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6.1. Concepto de competencia y competencia nocional.</w:t>
              <w:br/>
              <w:t>46.2. Las nociones espaciales: localización, posición absoluta y relativa.</w:t>
              <w:br/>
              <w:t>46.3. Las nociones espaciales: distancia, movimiento, orientación.</w:t>
              <w:br/>
              <w:t>46.4. Las nociones espaciales: dirección, orden y origen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47. La competencia nocional (4). Las nociones temporale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7.1. Concepto de competencia y competencia nocional.</w:t>
              <w:br/>
              <w:t>47.2. Las nociones temporales: referencias generales.</w:t>
              <w:br/>
              <w:t>47.3. Las nociones temporales: situación en el tiempo.</w:t>
              <w:br/>
              <w:t>47.4. Las nociones temporales: aspectos de desarroll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48. La competencia nocional (5). Las nociones cualitativa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8.1. Concepto de competencia y competencia nocional.</w:t>
              <w:br/>
              <w:t>48.2. Las nociones cualitativas: formas y figuras, dimensiones.</w:t>
              <w:br/>
              <w:t>48.3. Las nociones cualitativas: consistencia, textura, materia.</w:t>
              <w:br/>
              <w:t>48.4. Las nociones cualitativas: visibilidad, audibilidad, sabor, olor, color, edad, y otras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49. La competencia nocional (6). Las nociones evaluativos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49.1. Concepto de competencia y competencia nocional.</w:t>
              <w:br/>
              <w:t>49.2. Las nociones evaluativas: evaluación general, valor, atractivo.</w:t>
              <w:br/>
              <w:t>49.3. Las nociones evaluativas: calidad, adecuación, interés, capacidad, importancia y otras.</w:t>
              <w:br/>
              <w:t>49.4. Las nociones mentales: reflexión, conocimiento y expresión verbal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50. Competencia plurilingüe y pluricultural (1). Lenguas en contacto: bilingüismo y plurilingüismo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0.1. Competencia plurilingüe y pluricultural: Concepto y principales características.</w:t>
              <w:br/>
              <w:t>50.2. Lenguas en contacto: bilingüismo y plurilingüismo. Interlengua.</w:t>
              <w:br/>
              <w:t>50.3. Hispanismos y préstamos del español en el inglés</w:t>
              <w:br/>
              <w:t>50.4 Anglicismos y préstamos del inglés en el españ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>
          <w:rFonts w:eastAsia="Times New Roman" w:cs="Trebuchet MS" w:ascii="Trebuchet MS" w:hAnsi="Trebuchet MS"/>
          <w:b/>
          <w:bCs/>
          <w:color w:val="000000"/>
          <w:sz w:val="18"/>
          <w:lang w:eastAsia="es-ES"/>
        </w:rPr>
        <w:t>75. La canción en lengua inglesa.</w:t>
      </w:r>
      <w:r>
        <w:rPr>
          <w:rFonts w:eastAsia="Times New Roman" w:cs="Trebuchet MS" w:ascii="Trebuchet MS" w:hAnsi="Trebuchet MS"/>
          <w:color w:val="000000"/>
          <w:sz w:val="18"/>
          <w:szCs w:val="18"/>
          <w:lang w:eastAsia="es-ES"/>
        </w:rPr>
        <w:br/>
        <w:t>75.1. La canción en lengua inglesa.</w:t>
        <w:br/>
        <w:t>75.2. Selección de obras.</w:t>
        <w:br/>
        <w:t>75.3. Análisis de algunas obras representativas.</w:t>
      </w:r>
    </w:p>
    <w:p>
      <w:pPr>
        <w:pStyle w:val="Normal"/>
        <w:rPr/>
      </w:pPr>
      <w:r>
        <w:rPr/>
        <w:t>MAYO SEMANA 1,2,3,4</w:t>
      </w:r>
    </w:p>
    <w:tbl>
      <w:tblPr>
        <w:tblW w:w="8981" w:type="dxa"/>
        <w:jc w:val="left"/>
        <w:tblInd w:w="183" w:type="dxa"/>
        <w:tblLayout w:type="fixed"/>
        <w:tblCellMar>
          <w:top w:w="146" w:type="dxa"/>
          <w:left w:w="273" w:type="dxa"/>
          <w:bottom w:w="146" w:type="dxa"/>
          <w:right w:w="273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51. Competencia plurilingüe y pluricultural (2): identidad cultural e interacción cultural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1.1. Competencia plurilingüe y pluricultural: Concepto y principales características.</w:t>
              <w:br/>
              <w:t>51.2. Identidad cultural e interacción cultural.</w:t>
              <w:br/>
              <w:t>51.3. La lengua inglesa en el mundo.</w:t>
              <w:br/>
              <w:t>51.4. Diferencias lingüísticas, sociolingüísticas y pragmáticas entre el inglés americano y el inglés británic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52. El lenguaje científico, tecnológico, jurídico, comercial y administrativ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2.1. El lenguaje científico y tecnológico.</w:t>
              <w:br/>
              <w:t>52.2. El lenguaje jurídico.</w:t>
              <w:br/>
              <w:t>52.3. El lenguaje comercial.</w:t>
              <w:br/>
              <w:t>52.4. El lenguaje administrativo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53. El lenguaje literario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3.1. El lenguaje literario</w:t>
              <w:br/>
              <w:t>53.2. Los géneros literarios.</w:t>
              <w:br/>
              <w:t>53.3. El papel de la literatura en el currículo de lengua extranjera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54. Panorama del desarrollo histórico de la lengua ingles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4.1. Panorama del desarrollo histórico de la lengua inglesa.</w:t>
              <w:br/>
              <w:t>54.2. El papel del análisis diacrónico en la enseñanza de la lengua.</w:t>
              <w:br/>
              <w:t>54.3. Orígenes de la lengua escrita.</w:t>
              <w:br/>
              <w:t>54.4. Primeras manifestaciones de la lengua escrit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55. La sociedad, el arte y las ideas en la Edad Media en Europa y especialmente en el Reino Unid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5.1. La sociedad en la Edad Media en Europa y especialmente en el Reino Unido.</w:t>
              <w:br/>
              <w:t>55.2. El arte en la Edad Media en Europa y especialmente en el Reino Unido.</w:t>
              <w:br/>
              <w:t>55.3. Las ideas en la Edad Media en Europa y especialmente en el Reino Unid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56. Principales manifestaciones literarias de la Edad Media en lengua inglesa. Selección de textos y análisis de una obra representativ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6.1. Principales manifestaciones literarias de la Edad Media en lengua inglesa: narrativa.</w:t>
              <w:br/>
              <w:t>56.2. Principales manifestaciones literarias de la Edad Media en lengua inglesa: teatro y poesía.</w:t>
              <w:br/>
              <w:t>56.3. Selección de textos.</w:t>
              <w:br/>
              <w:t>56.4. Análisis de una obra representativ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57. La sociedad, el arte, la ciencia y las ideas en el siglo XVI en Europa y especialmente en el Reino Unid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7.1. La sociedad en el siglo XVI en Europa y especialmente en el Reino Unido.</w:t>
              <w:br/>
              <w:t>57.2. El arte en el siglo XVI en Europa y especialmente en el Reino Unido.</w:t>
              <w:br/>
              <w:t>57.3. Las ideas en el siglo XVI en Europa y especialmente en el Reino Unid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58. Principales manifestaciones literarias del siglo XVI en lengua inglesa. Selección de textos y análisis de una obra representativ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8.1. Principales manifestaciones literarias del siglo XVI en lengua inglesa: narrativa.</w:t>
              <w:br/>
              <w:t>58.2. Principales manifestaciones literarias del siglo XVI en lengua inglesa: teatro y poesía.</w:t>
              <w:br/>
              <w:t>58.3. Selección de textos.</w:t>
              <w:br/>
              <w:t>58.4. Análisis de una obra representativ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59. La sociedad, el arte, la ciencia y las ideas en el siglo XVII en Europa y especialmente en el Reino Unid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59.1. La sociedad en el siglo XVII en Europa y especialmente en el Reino Unido.</w:t>
              <w:br/>
              <w:t>59.2. El arte en el siglo XVII en Europa y especialmente en el Reino Unido.</w:t>
              <w:br/>
              <w:t>59.3. La ciencia en el siglo XVII en Europa y especialmente en el Reino Unido.</w:t>
              <w:br/>
              <w:t>59.4. Las ideas en el siglo XVII en Europa y especialmente en el Reino Unid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0. Principales manifestaciones literarias del siglo XVII en lengua inglesa. Selección de textos y análisis de una obra representativ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0.1. Principales manifestaciones literarias del siglo XVII en lengua inglesa: narrativa.</w:t>
              <w:br/>
              <w:t>60.2. Principales manifestaciones literarias del siglo XVII en lengua inglesa: teatro y poesía.</w:t>
              <w:br/>
              <w:t>60.3. Selección de textos.</w:t>
              <w:br/>
              <w:t>60.4. Análisis de una obra representat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 SEMANA 1,2,3</w:t>
      </w:r>
    </w:p>
    <w:tbl>
      <w:tblPr>
        <w:tblW w:w="8981" w:type="dxa"/>
        <w:jc w:val="left"/>
        <w:tblInd w:w="183" w:type="dxa"/>
        <w:tblLayout w:type="fixed"/>
        <w:tblCellMar>
          <w:top w:w="146" w:type="dxa"/>
          <w:left w:w="273" w:type="dxa"/>
          <w:bottom w:w="146" w:type="dxa"/>
          <w:right w:w="273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1. La sociedad, el arte, la ciencia y las ideas en el siglo XVIII en Europa y especialmente en el Reino Unid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1.1. La sociedad en el siglo XVIII en Europa y especialmente en el Reino Unido.</w:t>
              <w:br/>
              <w:t>61.2. El arte en el siglo XVIII en Europa y especialmente en el Reino Unido.</w:t>
              <w:br/>
              <w:t>61.3. La ciencia y las ideas en el siglo XVIII en Europa y especialmente en el Reino Unido.</w:t>
              <w:br/>
              <w:t>61.4. Las ideas en el siglo XVIII en Europa y especialmente en el Reino Unid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2. Principales manifestaciones literarias del siglo XVIII en lengua inglesa. Selección de textos y análisis de una obra representativ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2.1. Principales manifestaciones literarias del siglo XVIII en lengua inglesa: narrativa</w:t>
              <w:br/>
              <w:t>62.2. Principales manifestaciones literarias del siglo XVIII en lengua inglesa: teatro y la poesía.</w:t>
              <w:br/>
              <w:t>62.3. Selección de textos.</w:t>
              <w:br/>
              <w:t>62.4. Análisis de una obra representativ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3. La sociedad, el arte, la ciencia y las ideas en el siglo XIX en Europa y especialmente en el Reino Unid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3.1. La sociedad en el siglo XIX en Europa y especialmente en el Reino Unido.</w:t>
              <w:br/>
              <w:t>63.2. El arte en el siglo XIX en Europa y especialmente en el Reino Unido.</w:t>
              <w:br/>
              <w:t>63.3. La ciencia en el siglo XIX en Europa y especialmente en el Reino Unido.</w:t>
              <w:br/>
              <w:t>63.4. Las ideas en el siglo XIX en Europa y especialmente en el Reino Unid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4. Principales manifestaciones literarias del siglo XIX en lengua inglesa. Selección de textos y análisis de una obra representativ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4.1. Principales manifestaciones literarias del siglo XIX en lengua inglesa: narrativa.</w:t>
              <w:br/>
              <w:t>64.2. Principales manifestaciones literarias del siglo XIX en lengua inglesa: teatro y la poesía.</w:t>
              <w:br/>
              <w:t>64.3. Selección de textos.</w:t>
              <w:br/>
              <w:t>64.4. Análisis de una obra representativ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5. La sociedad, el arte, la ciencia y las ideas en el siglo XX en Europa y especialmente en el Reino Unid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5.1. La sociedad en el siglo XX en Europa y especialmente en el Reino Unido.</w:t>
              <w:br/>
              <w:t>65.2. El arte en el siglo XX en Europa y especialmente en el Reino Unido.</w:t>
              <w:br/>
              <w:t>65.3. La ciencia y las ideas en el siglo XX en Europa y especialmente en el Reino Unido.</w:t>
              <w:br/>
              <w:t>65.4. Las ideas en el siglo XX en Europa y especialmente en el Reino Unido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66. El teatro en el siglo XX en lengua inglesa: selección de textos y análisis de una obra representativ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6.1. El teatro en el siglo XX en lengua inglesa.</w:t>
              <w:br/>
              <w:t>66.2. Selección de textos.</w:t>
              <w:br/>
              <w:t>66.3. Análisis de una obra representativ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 xml:space="preserve">67. La poesía en el siglo XX en lengua inglesa: selección de textos y análisis de una obra representativa. 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7.1. La poesía en el siglo XX en lengua inglesa.</w:t>
              <w:br/>
              <w:t>67.2. Selección de textos.</w:t>
              <w:br/>
              <w:t>67.3. Análisis de una obra representativa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8. La novela y el cuento en el siglo XX en lengua inglesa: selección de textos y análisis de una obra representativ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8.1. La novela en el siglo XX en lengua inglesa.</w:t>
              <w:br/>
              <w:t>68.2. El cuento en el siglo XX en lengua inglesa</w:t>
              <w:br/>
              <w:t>68.3. Selección de textos.</w:t>
              <w:br/>
              <w:t>68.4. Análisis de una obra representativa.</w:t>
            </w:r>
          </w:p>
        </w:tc>
      </w:tr>
      <w:tr>
        <w:trPr/>
        <w:tc>
          <w:tcPr>
            <w:tcW w:w="8981" w:type="dxa"/>
            <w:tcBorders/>
            <w:shd w:fill="EBEBEB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69. El ensayo en el siglo XX en lengua inglesa: selección de textos y análisis de una obra representativa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69.1. El ensayo en el siglo XX en lengua inglesa.</w:t>
              <w:br/>
              <w:t>69.2. Selección de textos.</w:t>
              <w:br/>
              <w:t>69.3. Análisis de una obra representativa.</w:t>
            </w:r>
          </w:p>
        </w:tc>
      </w:tr>
      <w:tr>
        <w:trPr/>
        <w:tc>
          <w:tcPr>
            <w:tcW w:w="8981" w:type="dxa"/>
            <w:tcBorders/>
            <w:shd w:fill="D3D3D3" w:val="clear"/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8"/>
                <w:lang w:eastAsia="es-ES"/>
              </w:rPr>
              <w:t>70. Los nuevos retos del siglo XXI: sociedad, arte, ciencia y pensamiento en Europa y especialmente en el Reino Unido.</w:t>
            </w:r>
            <w:r>
              <w:rPr>
                <w:rFonts w:eastAsia="Times New Roman" w:cs="Trebuchet MS" w:ascii="Trebuchet MS" w:hAnsi="Trebuchet MS"/>
                <w:color w:val="000000"/>
                <w:sz w:val="18"/>
                <w:szCs w:val="18"/>
                <w:lang w:eastAsia="es-ES"/>
              </w:rPr>
              <w:br/>
              <w:t>70.1. Los nuevos retos del siglo XXI: la sociedad en Europa y especialmente en el Reino Unido.</w:t>
              <w:br/>
              <w:t>70.2. Los nuevos retos del siglo XXI: el arte en Europa y especialmente en el Reino Unido.</w:t>
              <w:br/>
              <w:t>70.3. Los nuevos retos del siglo XXI: la ciencia en Europa y especialmente en el Reino Unido.</w:t>
              <w:br/>
              <w:t>70.4. Los nuevos retos del siglo XXI: el pensamiento en Europa y especialmente en el Reino Uni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01:00Z</dcterms:created>
  <dc:creator>TRINIDAD JEREZ</dc:creator>
  <dc:description/>
  <dc:language>en-US</dc:language>
  <cp:lastModifiedBy>TRINIDAD JEREZ</cp:lastModifiedBy>
  <dcterms:modified xsi:type="dcterms:W3CDTF">2011-11-15T21:16:00Z</dcterms:modified>
  <cp:revision>1</cp:revision>
  <dc:subject/>
  <dc:title/>
</cp:coreProperties>
</file>